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Motion Vocabul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. Posi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 Spe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 Veloc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 Accele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 Moment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 Inert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. Action For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. Reaction For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 Orb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 Law of Universal Gravi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6:14:00Z</dcterms:created>
  <dc:creator>TPS</dc:creator>
  <dc:description/>
  <dc:language>en-US</dc:language>
  <cp:lastModifiedBy>TPS</cp:lastModifiedBy>
  <dcterms:modified xsi:type="dcterms:W3CDTF">2008-02-05T16:14:00Z</dcterms:modified>
  <cp:revision>2</cp:revision>
  <dc:subject/>
  <dc:title>Forces Vocabulary</dc:title>
</cp:coreProperties>
</file>